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0" w:name="block-24555238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593598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13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го предмета «Изобразительное искусство» уровня основного общего образования создана на основ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80" w:right="135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Федерального закона  от 29.12.2012 №273-ФЗ «Об образовании в Российской Федерации» с изменениями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ru-RU" w:eastAsia="ru-RU"/>
        </w:rPr>
        <w:t>от 4 августа 2023 год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80" w:hanging="36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иказа Министерства образования и науки РФ от 17 декабря 2010 г. №1897 "Об утверждении федерального образовательного стандарта основного общего образования";</w:t>
      </w:r>
    </w:p>
    <w:p>
      <w:pPr>
        <w:pStyle w:val="Normal"/>
        <w:numPr>
          <w:ilvl w:val="0"/>
          <w:numId w:val="6"/>
        </w:numPr>
        <w:spacing w:before="0" w:after="0"/>
        <w:ind w:left="780" w:hanging="36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Приказа Министерства просвещения Российской Федерации № 568 от 18.07.2022 “О внесении изменений в федеральный государственный образовательный стандарт основного общего образования”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80" w:hanging="36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иказа Министерства просвещения Российской Федерации от 18.05.2023 № 370 “Об утверждении федеральной образовательной программы основного общего образования”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80" w:hanging="36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Федеральной рабоче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80" w:hanging="36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иказа Министерства просвещения РФ от 02.08.2022 № 653 «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ОО, ООО, СОО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и соответствует основной образовательной программе основного общего образования МБОУ «Густомойская СОШ» Льговского района Курской области на 2023-2026 г.г., рассмотренной на заседании педагогического совета 01.09.2023 г. №1, утвержденной приказом от 01.09.2023 г. №12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соответствует основной образовательной программе основного общего образования МБОУ «Густомойская СОШ» Льговского района Курской области на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23-2028 г.г., рассмотренной на заседании педагогического совета 01.09.2023 г. №1,  утвержденной приказом от 01.09.2023 г. №127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 изучения изобразительного искус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изобразительного искусства явля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1" w:name="037c86a0-0100-46f4-8a06-fc1394a836a9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</w:t>
      </w:r>
      <w:bookmarkEnd w:id="1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на уровне основного общего образования структурировано по 4 модул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Архитектура и дизайн» - 7 кла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2" w:name="block-24555238"/>
      <w:bookmarkStart w:id="3" w:name="block-24555240"/>
      <w:bookmarkStart w:id="4" w:name="block-24555238"/>
      <w:bookmarkStart w:id="5" w:name="block-24555240"/>
      <w:bookmarkEnd w:id="4"/>
      <w:bookmarkEnd w:id="5"/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«Архитектура и дизайн»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и дизайн – искусства художественной постройки – конструктивные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композиции в графическом дизайне: пятно, линия, цвет, буква, текс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войства композиции: целостность и соподчинённость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 и содержание текста. Стилизация шри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ографика. Понимание типографской строки как элемента плоскос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объёмно-пространственны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зарисовок форм бытов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ое значение дизайна и архитектуры как среды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ти развития современной архитектуры и дизайна: город сегодня и зав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хитектурная и градостроительная революция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Её технологические и эстетические предпосылки и истоки. Социальный аспект «перестройки» в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формировании пространства. Схема-планировка и реа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ы общественных зданий (театр, кафе, вокзал, офис, шко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человека и индивидуальное проек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ганизация пространства жилой среды как отражение социального заказа и индивидуальности человека, его вкуса, потребностей и возмож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личностное проектирование в дизайне и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творческих эскизов по теме «Дизайн современной одежд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6" w:name="block-24555240"/>
      <w:bookmarkStart w:id="7" w:name="block-24555241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ЛАНИРУЕМЫЕ РЕЗУЛЬТАТЫ ОСВОЕНИЯ ПРОГРАММЫ ПО ИЗОБРАЗИТЕЛЬНОМУ ИСКУССТВУ 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стетическое (от греч. </w:t>
      </w:r>
      <w:r>
        <w:rPr>
          <w:rFonts w:cs="Times New Roman" w:ascii="Times New Roman" w:hAnsi="Times New Roman"/>
          <w:color w:val="000000"/>
          <w:sz w:val="28"/>
        </w:rPr>
        <w:t>aisthetiko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питывающая предметно-эстетическая сре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lineRule="auto" w:line="264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рхитектура и дизайн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новные средства – требования к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и объяснять основные типы формаль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формальные композиции на выражение в них движения и ст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вариативности в ритмической организации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цвета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ыражение «цветовой образ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б истории костюма в истории разных эпох, характеризовать понятие моды в одеж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8" w:name="block-24555241"/>
      <w:bookmarkStart w:id="9" w:name="block-24555235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 И ДИЗАЙН»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дизай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 объемно-пространственных композиц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архитектура как среда жизни челове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и индивидуальное проектировани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10" w:name="block-24555235"/>
      <w:bookmarkStart w:id="11" w:name="block-24555236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КАЛЕНДАРНО-ТЕМАТИЧЕСКОЕ ПЛАНИРОВАНИЕ ПО ИЗО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3"/>
        <w:gridCol w:w="3412"/>
        <w:gridCol w:w="1157"/>
        <w:gridCol w:w="1841"/>
        <w:gridCol w:w="1910"/>
        <w:gridCol w:w="1347"/>
        <w:gridCol w:w="3470"/>
      </w:tblGrid>
      <w:tr>
        <w:trPr>
          <w:trHeight w:val="144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layroom.com.ru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остроения композиц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ые линии и организация пространств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solnet.ee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вет – элемент композиционного творчеств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layroom.com.ru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бодные формы: линии и тоновые пят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— изобразительный элемент композиц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.ru/catalog/res/000000c2-1000-4ddd-27c0-520046975b90/?from=00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отип как графический знак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дизайна и макетирования плаката, открыт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layroom.com.ru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ектирование книги /журнала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плоскостного изображения к объемному макету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связь объектов в архитектурном макет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layroom.com.ru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ание как сочетание различных объёмных фор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solnet.ee</w:t>
            </w:r>
            <w:r>
              <w:rPr>
                <w:sz w:val="24"/>
                <w:szCs w:val="24"/>
              </w:rPr>
              <w:br/>
              <w:br/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ажнейшие архитектурные элементы зд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layroom.com.ru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щь как сочетание объемов и образа времен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igpi.biysk.ru/encicl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 значение материала в конструкц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цвета в формотворчеств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layroom.com.ru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зор развития образно-стилевого языка архитектур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solnet.ee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 материальной культуры прошлог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ти развития современной архитектуры и дизай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layroom.com.ru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Образ современного города и архитектурного стиля будущего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igpi.biysk.ru/encicl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ирование дизайна объектов городской сре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layroom.com.ru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пространственно-предметной среды интерье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solnet.ee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архитектурно-ландшафтного пространств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.ru/catalog/res/000000c2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рьеры общественных зданий. Роль вещи в образно-стилевом решении интервьюе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igpi.biysk.ru/encicl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зайн-проект территории пар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зайн-проект территории пар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архитектурная планировка своего жилищ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solnet.ee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 организации пространства и среды жилой комнат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-проект интерьере частного дом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а и культура. Стиль в одежд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bigpi.biysk.ru/encicl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онно-конструктивные принципы дизайна одеж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layroom.com.ru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современной одежды: творческие эскиз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solnet.ee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им и причёска в практике дизай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идж-дизайн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24555236"/>
      <w:bookmarkStart w:id="13" w:name="block-24555239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4" w:name="db50a40d-f8ae-4e5d-8e70-919f427dc0ce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End w:id="1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ряева Н.А., Неменский Б.М. Изобразительное искусство. Дизайн и архитектура в жизни человека. Учебник 7 класс. «Просвещение» 2021 г. </w:t>
      </w:r>
      <w:bookmarkStart w:id="15" w:name="6dd35848-e36b-4acb-b5c4-2cdb1dad2998"/>
      <w:bookmarkEnd w:id="15"/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ряева Н.А., Неменский Б.М. Изобразительное искусство. Дизайн и архитектура в жизни человека. Учебник 7 класс. «Просвещение» 2021 г.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еменский Б. М. Мудрость красоты / Б. М. Неменский. — М., 2019 г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еменский Б. М. Педагогика искусства/Б. М. Неменский. — М., 2006 г. — (Серия «Библиотека учителя. Изобразительное искусство»).</w:t>
      </w:r>
      <w:bookmarkStart w:id="16" w:name="27f88a84-cde6-45cc-9a12-309dd9b67dab"/>
      <w:bookmarkEnd w:id="16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res</w:t>
      </w:r>
      <w:r>
        <w:rPr>
          <w:rFonts w:cs="Times New Roman" w:ascii="Times New Roman" w:hAnsi="Times New Roman"/>
          <w:color w:val="000000"/>
          <w:sz w:val="28"/>
          <w:lang w:val="ru-RU"/>
        </w:rPr>
        <w:t>/000000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2-1000-4</w:t>
      </w:r>
      <w:r>
        <w:rPr>
          <w:rFonts w:cs="Times New Roman" w:ascii="Times New Roman" w:hAnsi="Times New Roman"/>
          <w:color w:val="000000"/>
          <w:sz w:val="28"/>
        </w:rPr>
        <w:t>ddd</w:t>
      </w:r>
      <w:r>
        <w:rPr>
          <w:rFonts w:cs="Times New Roman" w:ascii="Times New Roman" w:hAnsi="Times New Roman"/>
          <w:color w:val="000000"/>
          <w:sz w:val="28"/>
          <w:lang w:val="ru-RU"/>
        </w:rPr>
        <w:t>-27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0-520046975</w:t>
      </w:r>
      <w:r>
        <w:rPr>
          <w:rFonts w:cs="Times New Roman" w:ascii="Times New Roman" w:hAnsi="Times New Roman"/>
          <w:color w:val="000000"/>
          <w:sz w:val="28"/>
        </w:rPr>
        <w:t>b</w:t>
      </w:r>
      <w:r>
        <w:rPr>
          <w:rFonts w:cs="Times New Roman" w:ascii="Times New Roman" w:hAnsi="Times New Roman"/>
          <w:color w:val="000000"/>
          <w:sz w:val="28"/>
          <w:lang w:val="ru-RU"/>
        </w:rPr>
        <w:t>90/?</w:t>
      </w:r>
      <w:r>
        <w:rPr>
          <w:rFonts w:cs="Times New Roman" w:ascii="Times New Roman" w:hAnsi="Times New Roman"/>
          <w:color w:val="000000"/>
          <w:sz w:val="28"/>
        </w:rPr>
        <w:t>from</w:t>
      </w:r>
      <w:r>
        <w:rPr>
          <w:rFonts w:cs="Times New Roman" w:ascii="Times New Roman" w:hAnsi="Times New Roman"/>
          <w:color w:val="000000"/>
          <w:sz w:val="28"/>
          <w:lang w:val="ru-RU"/>
        </w:rPr>
        <w:t>=000008</w:t>
      </w:r>
      <w:r>
        <w:rPr>
          <w:rFonts w:cs="Times New Roman" w:ascii="Times New Roman" w:hAnsi="Times New Roman"/>
          <w:color w:val="000000"/>
          <w:sz w:val="28"/>
        </w:rPr>
        <w:t>fd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a</w:t>
      </w:r>
      <w:r>
        <w:rPr>
          <w:rFonts w:cs="Times New Roman" w:ascii="Times New Roman" w:hAnsi="Times New Roman"/>
          <w:color w:val="000000"/>
          <w:sz w:val="28"/>
          <w:lang w:val="ru-RU"/>
        </w:rPr>
        <w:t>000-4</w:t>
      </w:r>
      <w:r>
        <w:rPr>
          <w:rFonts w:cs="Times New Roman" w:ascii="Times New Roman" w:hAnsi="Times New Roman"/>
          <w:color w:val="000000"/>
          <w:sz w:val="28"/>
        </w:rPr>
        <w:t>ddd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rFonts w:cs="Times New Roman" w:ascii="Times New Roman" w:hAnsi="Times New Roman"/>
          <w:color w:val="000000"/>
          <w:sz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3-1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0047601049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olne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e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bigp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biys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encicl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geograf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info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neobyknovennie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ryby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ryby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ensac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html</w:t>
      </w:r>
      <w:r>
        <w:rPr>
          <w:sz w:val="28"/>
          <w:lang w:val="ru-RU"/>
        </w:rPr>
        <w:br/>
      </w:r>
      <w:bookmarkStart w:id="17" w:name="e2d6e2bf-4893-4145-be02-d49817b4b26f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apu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it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xp</w:t>
      </w:r>
      <w:bookmarkEnd w:id="17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8" w:name="block-24555239"/>
      <w:bookmarkStart w:id="19" w:name="block-24555239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ayroom.com.ru/" TargetMode="External"/><Relationship Id="rId4" Type="http://schemas.openxmlformats.org/officeDocument/2006/relationships/hyperlink" Target="http://playroom.com.ru/" TargetMode="External"/><Relationship Id="rId5" Type="http://schemas.openxmlformats.org/officeDocument/2006/relationships/hyperlink" Target="http://playroom.com.ru/" TargetMode="External"/><Relationship Id="rId6" Type="http://schemas.openxmlformats.org/officeDocument/2006/relationships/hyperlink" Target="http://playroom.com.ru/" TargetMode="External"/><Relationship Id="rId7" Type="http://schemas.openxmlformats.org/officeDocument/2006/relationships/hyperlink" Target="http://playroom.com.ru/" TargetMode="External"/><Relationship Id="rId8" Type="http://schemas.openxmlformats.org/officeDocument/2006/relationships/hyperlink" Target="http://playroom.com.ru/" TargetMode="External"/><Relationship Id="rId9" Type="http://schemas.openxmlformats.org/officeDocument/2006/relationships/hyperlink" Target="http://playroom.com.ru/" TargetMode="External"/><Relationship Id="rId10" Type="http://schemas.openxmlformats.org/officeDocument/2006/relationships/hyperlink" Target="http://playroom.com.ru/" TargetMode="External"/><Relationship Id="rId11" Type="http://schemas.openxmlformats.org/officeDocument/2006/relationships/hyperlink" Target="http://playroom.com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18:00Z</dcterms:created>
  <dc:creator>Вера Николаевна</dc:creator>
  <dc:description/>
  <cp:keywords/>
  <dc:language>en-US</dc:language>
  <cp:lastModifiedBy>admin</cp:lastModifiedBy>
  <dcterms:modified xsi:type="dcterms:W3CDTF">2024-04-26T05:19:00Z</dcterms:modified>
  <cp:revision>5</cp:revision>
  <dc:subject/>
  <dc:title/>
</cp:coreProperties>
</file>